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93095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82662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55115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77418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