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49401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62743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91871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71942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