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DOS for Windows NT Sharewar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51 -- August 2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Copyright 1993 - 1995, JP Software Inc.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d by JP Software Inc., P.O. Box 1470, E.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, (617) 646-3975.  4DOS is a registered trademark of JP Software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NT is a trademark of Microsoft Corporation.  Other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s are trademarks of their respective own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LEASE NOTE:  This product is named "4DOS", and this versi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described as "4DOS for the Windows NT Operating System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vity, in this file and throughout our documentation we refer to "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 NT", to "4DOS/NT", or to the program file name, 4NT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NT.  When "4DOS" is used by itself the reference is to our DOS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ORDERINF.DOC for information on 4DOS, 4OS2, and all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 variety of information you should rea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/NT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bout this version              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les included with 4DOS/NT     * Bulletin 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ation instructions       * Shareware and ASP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pgrading from 4DOS/NT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product and ordering information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F.DOC, or call us at (800) 368-8777 (USA only,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!) or (617) 646-3975.  The order form is included separa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installation instructions, see page 3. 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installation procedures for both new users and thos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previous version of 4DOS/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agreement which governs your use of 4DOS/N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parately in the file LICENSE.DOC.  Please read it before orde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the shareware system under which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/NT, see pag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, like all our ASCII documentation files, is formatted at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per page, and contains form feeds and page footer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d with a file viewer such as the 4DOS LIST command, or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read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                 (8/95-2.5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/NT 2.51  [8-22-95]       README.DOC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read the installation instructions in this fil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4DOS/NT 2.5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51 is a maintenance release of 4DOS/NT. It contains 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s and other minor changes.  For a complete list of changes,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UPDAT251.DOC. The release coincides with similar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s of our other command processors:  4DOS version 5.51, 4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51, Take Command/16 1.01, and Take Command/32 1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a current 4DOS for Windows NT user, be sure to check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of changes in this version, in the file UPDAT251.DOC,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begin using version 2.51. If you're a new 4DOS/NT user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UPDAT251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missed previous major upgrades, such as version 2.0 or 2.5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obtain a copy of the corresponding updat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PDAT20.DOC and/or UPDAT25.DOC) so you know what was new in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.  These files are available in our CompuServe, BB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download areas (the section on "Upgrades" below expl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access these 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cluded with 4DOS for Windows NT Version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e way your copy of 4DOS for Windows N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ckaged" will vary depending on the distribution method (5.2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, 3.5" disk, or on-line).  In general there will be one 5.25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MB disk, or one 3.5" 720K disk.  On-line copies will be i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IP file, typically named 4NT251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you may choose to download the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Manual (the file is named REFMAN.DOC, and is typ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the file JP4REF.ZIP).  This is a large file and muc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information is available in the online help system, but we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e ASCII version of the manual available for those who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4DOS/NT 2.0 Reference Manual and have not ordere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to version 2.5 or 2.51 with the printed Addendum Manual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lso download the Addendum -- look for the file JP4ADD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files distributed by JP Software will display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hentic files Verified!   # VHJ325   JP Software Inc."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nzipped.  If you do not see this message, the ZIP fil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has been modified.  This does not necessarily indic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, but it does alert you to the fact that the file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since it was created by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are included with this version of 4DO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/NT 2.51  [8-22-95]       README.DOC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NT.EXE             4DOS for Windows NT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NT.DOC             ASCII copy of the 4DOS for Windows 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 and Installation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NT.HLP             4DOS for Windows NT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             Sample ali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NDUM.DOC        Addendum to 4DOS, 4OS2, and 4DOS/NT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ual, for those with an earlier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ence manual (must be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parately, see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TAB.TXT          ASCII tables to go with REFMAN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OMP.EXE         Batch file compressio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        4DOS/NT sharewar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           4DOS for Windows NT shareware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F.DOC        Ordering and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      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MAN.DOC          4DOS, 4OS2, and 4DOS/NT combined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ual (must be downloaded separately,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.BTM         Sample 4DOS/NT batch files (all samp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d in one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ALIAS.EXE        Utility program for retention of global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history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BBS         Information on Channel 1, the independen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for 4DOS/N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           4DOS/NT information for BBS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R.DOC            The 4DOS for Windows NT Guided T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R1.BTM           Batch file used for the 4DOS/NT "tour"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OUR2.BTM       TOUR.DO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251.DOC        Information on changes in 4DOS/NT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     4DOS/NT information for sharewar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se instructions do not cover diskette installation, becaus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/NT is installed from diskette this file is not visible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nstallation is comple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or not you presently have 4DOS/NT installed, creat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version 2.511.  Decompress your downloaded 4DOS/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11 files into this directory.  You can print the 4DOS/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and Installation Guide, or any document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cluding this one), by copying it to the printer with the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guided tour of 4DOS/NT features see the instruct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R.DOC.  To install 4DOS/NT completely, follow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/NT 2.51  [8-22-95]       README.DOC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instructions in Chapter 1 of 4NT.DOC, disregar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ion of extracting files from th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4DOS/NT Version 2.5 to version 2.5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go over the changes in version 2.511,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251.DOC, before you start using it.  4DOS/NT 2.511 should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stalled in a different directory (or if you have a floppy-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on a different disk) than any earli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pgrade from 4DOS/NT 2.5 to version 2.511, simply modify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s on your Windows NT desktop which refer to the version 2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reflect the new directory where version 2.51 is stored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your version 2.5 object might be set 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:       C:\4NT25\4N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dify this for version 2.51, simply change the first li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 the new directory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:       C:\4NT251\4N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keep any 4DOS/NT startup or exit files (4NT.INI, 4START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EXIT) in your 4DOS/NT directory, be sure to move or copy the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to the directory where version 2.511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wn 4DOS/NT version 2.5 you can "brand" your copy of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1 and convert it to a registered copy.  To do so, copy the BR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from 4DOS/NT version 2.5 into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51 files, and run it with the command BRAND.  Fo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-screen instructions to install your name and serial number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needed to brand your copy is on the small blu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llow "Brand ID Card" which came with your copy of 4DOS/NT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find this card with your branding codes, you can ord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 from JP Software for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urrent version of 4DOS/NT is version 2.0 or earlier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be able to brand version 2.51.  Instead you must orde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from JP Software.  You can use your downloaded shareware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version 2.51 while you wait for the upgrade to be shipp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ORDERINF.DOC and ORDER.FRM files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s and our upgrade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/NT 2.51  [8-22-95]       README.DOC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upport 4DOS for Windows NT in our own CompuServe area, section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C Vendor B forum (GO PCVENB).  If you are not current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subscriber, consider a special offer CompuServe ha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4DOS/NT users:  call 1-800-848-8199 (outside the US and Cana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614-457-0802) and ask for operator 178 to receive a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introductory membership, including user ID, passwor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$15 connect tim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echnical support on the Internet send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300.1215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is also available by phone (617-646-3975), fax (617-646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904), and mail (JP Software, PO Box 1470, E. Arlington, MA 02174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support hours and availability may vary depending on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taffing pattern and workload; there may not always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representative available when you call, in which case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message and call you back.  We return calls as soo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, and our normal policy is to return all calls within at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hours (weekends and holidays ex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upport for 4DOS/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for Windows NT product support is always available on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BBS, Channel 1 in Boston.  Channel 1 is an independent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 operated by JP Software) which has generously offered to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ome for 4DOS/NT BBS support.  Phone 617-354-3230 to access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at 2400 - 14,400 baud (no parity, 8 data bits, 1 stop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ccess to a local bulletin board which is a member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ajor BBS networks (RIME / PC Relay, ILink, SmartNet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), you can discuss 4DOS/NT with other users, and ob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support from JP Software, by leaving messag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's "4DOS"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ing 4DOS/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ownload 4DOS for Windows NT upgrades and other fil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or the Channel 1 BBS (see above), or from our Internet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.  To download files from CompuServe, go to the PC Vendor B for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O JPSOFT or GO PCVENB) and look for the files you want in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On Channel 1, join conference 5 and then download the fi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(as long as you join conference 5 before downloading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download 4DOS/NT files even if they appear to be too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remaining time on the system).  On the internet,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you need via ftp from ftp.std.com,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endors/jpsoft (for general JP Software files) or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endors/jpsoft/4dosnt (for 4DOS/NT-specific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pies of 4DOS/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/NT 2.51  [8-22-95]       README.DOC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btained 4DOS for Windows NT from a shareware disk vendor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-line computer service or bulletin board, a friend or colleagu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similar source, you have an unregistered (trial) copy.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pyright holder for this software, JP Software allow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es you to use this trial copy without charge for a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of time, under the terms of our license agreement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.DOC).  After this time is up, you must purchase (regis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for) the product to 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thod of distribution is known as shareware.  It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ether the product meets your needs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of the shareware registration fee for 4DOS/NT entitle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lete copy of the product with typeset-quality printed and 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s; the ability to download an upgrade to the next major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duct; continued technical support via electronic mai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; and a subscription to "The Prompt Solution", JP Softwar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s and publisher of 4DOS/NT are members of the Assoc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hareware Professionals (ASP), an organization form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ngthen the future of shareware.  Its members, all of whom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s who subscribe to a code of ethics, are commit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pt of shareware as a method 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sets standards for its members and their shareware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provide that programs produced by ASP members must be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ed, non-crippled, and offered with at least a minimum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upport.  It also sets standards for shareware disk vendo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information to the public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Software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P).  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 If you 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ad, Muskegon, MI 49442-9427 USA, FAX 616-788-2765 or se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/NT 2.51  [8-22-95]       README.DOC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