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27744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00571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65660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6451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