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16504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42046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17098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42840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