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39198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59709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84623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506865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