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8.8 of Ic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8 of Icon runs under OS/2 2.0. It is a 32-bit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 A math co-processor is supported and used if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ftware emu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Version 8 of Icon is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book The Icon Programming Language [1]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Icon Project at The University of Arizo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ordered through any bookstore that hand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new features of Version 8.8 of Icon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technical report [2].  Version 8.8 of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the graphic capabilities of X-Icon [3]. 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limitations and features specific to OS/2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OS/2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LHarc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 copy of lh.exe is included for dearchiving.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lzh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zh     execut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.exe       de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zh  sample Icon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executable binary files for Version 8.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text-m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conx.exe P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1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appropriate distribution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dearchive the files there using lh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rchive the executable binary files using drive A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lh x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OS/2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in the preceding section, there ar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interpreter. iconx is a text-mode version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 command-line interface and handles input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 pmiconx uses PM and emulates the conso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. pmiconx supports the X-Icon graphics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 does not. Depending on the circumstance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e versio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icont  translat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code'' file that can be executed by iconx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cont can be instructed to execute the i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by appending a -x to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-x option invokes iconx, not pmi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run with the -x option, the file prog.ic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can be run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 on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2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 and pmiconx will find an icode file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at place given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can be done in on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 -x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 -x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3 may be adequate. The icont trans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s tha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3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several aspects of execution that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environment variables.  These are listed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 program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and run with these argument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might be the names of files that prog.ic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s to. For example, the main procedure migh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More_About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t can be specified by using the -o op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4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.u1 and .u2 are left for future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code files can be used in a subsequent icon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u1 name. This saves translation tim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; the .u2 name is implied. The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valu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5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string regions are needed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(65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  If additional block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they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Features_of_OS/2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con supports all the features of Version 8.8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For files opened in the translate mode, the posi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by seek() may not reflect the actual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ranslation of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OS/2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6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pmiconx supports the graphic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con. A few features are handled differently under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implementations of X-Icon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OS/2 does not support. See Appendix C of [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. In addition to the un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-Icon that are listed in this appendix, OS/2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ime stamps on events (&amp;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odifier keys (&amp;control, &amp;shift, and &amp;m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X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Registering_Copies_of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directly from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it has been registered in your name and you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ceive the Icon Newsletter.  This newsle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implementations, updates, programm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from another sour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that is included i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send it to the Icon Project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ure that you receive the Icon Newsletter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7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grants from the National Scienc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Jeffery, Gregg Townsend, and Ken Walker col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in the development of Version 8.8 of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mplementation was done by Darren Mer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8 of the Icon Programming Language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21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. L. Jeffery, X-Icon: An Icon Windows Interface;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Tech. Rep. 92-26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0b                       - 8 -             Dec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