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Ha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TCP/IP 2.0 for OS/2.  (This might work with 1.2.1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.  Use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Hang is a program you can use when you're finished with you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It's cleaner than CTRL-C'ing out of SLIP, and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up SLIPTERM just to do a "+++ ATH"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Hang also returns an errorlevel on exit, so it can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 that does clean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SLIPHang.Exe into any directory that's on your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IP\BIN directory is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P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LIPHang, just type "SLIPHang 1".  The "1" in th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number.  If your SLIP connection is on COM 2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IPHang 2".  Easy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LIPHang is done, it returns an errorlevel that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SLIP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Bad parameters (missing or invalid 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Hangup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Some problem with SLIP semapho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Couldn't get COM port access from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Couldn't ope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 is also reported to the console.  Any unexpecte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non-zero return from DosPostEventSem()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.  If you get one of these error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 the error message, including the return cod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so I can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Hang hangs up the phone by dropping DTR. 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~~~+++~~~ATH" trick.  I could have used that if dropping DTR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idn't.  If I get reports that some people need thi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TCP/IP comes with a couple of sample .CMD files for atta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servers and configuring the local address and routing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automate the SLIP startup process.  The .CMD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s specified in the SL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odified SLIPUP.CMD (one of the included examples) for m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variables com_port (which is set to '1'), hand_cm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'C:\TCPIP\BIN\HANGUP.CMD'), and mrnet_addr (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P address of MR.NET, my provider).  I then ad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right after the ifconfig and route statements, an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xit 0" state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' hang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C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SLIPHANG' com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If errorlevel 1 goto Hang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--- Killing SLIP 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KILLEM SLI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--- Resetting Interface 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ifconfig' interface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--- Clearing Routes 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route delete' mrnet_addr os2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route delete default' mrne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All 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Goto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:Hang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Hangup Fail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Either hangup and clear routes manua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 or try running this command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Ech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hang_cmd , ':D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create a batch file called HANGUP.CMD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LIPHang to hang up the phone, kill SLIP using KILLEM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utility written by Rick Fishman).  It then "downs"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sing 'ifconfig' and deletes the routing through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sing 'route delete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'm done with my slip connection, I just run HANGUP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Hang is copyrighted software, and is distributed as fre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UBLIC DOMAIN!  No registration is required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couple bucks, I certainly won't turn it down :-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like to hear from you if you use SLIPHang, a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.  SLIPHang can be freely distributed to anyone, placed on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there isn't any.  This is a pretty simple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possibly hurt anything.  The worst thing it will do i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SLIPHang erases your disk, eats your backup tapes, 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therboard, fries your modem, or orders pizza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, I will not be held responsible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haven't given this much thought, but if you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or SLIPHang, drop me a note, and I'll probably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64 Palm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n Rapids, MN 55433-5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frickson@gibbon.mpls.mn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4266,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X:        jfrick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