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igration 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paint afte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