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for OS/2 Version 1.30                        10 Jul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 GUI program for a quick recovery of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offers a feature which allows the recovery of dele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control program for this feature is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n tool with poor comfort: The OS/2 program UN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n easy-to-use PM program to undelete dele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ir original directory or to the system's T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may be also be sent to Nirwana, that is,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is made permanent. (This corresponds to the /F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/2 UNDELET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lso able to display deleted files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lore their contents before performing any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uses the OS/2 program UNDELETE.COM to do it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PM UNDELETE does not rely on a specific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S/2 nor does it use undocumented system call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ks!!! This feature is sometimes called 'compatibilit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and may be distributed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to all OS/2 us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Installation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MUNDEL.EXE and PMUNDEL.ICO (or another icon you prefe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stall a program object for PMUNDEL.EXE on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quick acc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ure that the variable TMP is set in the 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it points to a directory for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       SET TMP=C:\TMP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ure that the variable DELDIR is set in the 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drives on which the recovery of deleted files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your OS/2 user manual (online)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       SET DELDIR=C:\TMP\DELETE;D:\DELETE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Usag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MUNDEL.EXE. If you start the program from the OS/2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 shure to add the command line parameter "/refres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'bug list' bel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displays all drives which support the reco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(that is, all files specified in the DELDIR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drive and press the refresh button or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Refresh may be clicked whenever another process has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 list of files being deleted (for the selecte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displays all files which can be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esired files (extended multiple sel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appropriate button you can undele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to their original directory or to the T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leting files forever' means that the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ed any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leting files forever' means that the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ed any longer. (Corresponds to the /F /A op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UNDELET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iewing files' means that all selected files can be dis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nal viewer. The viewer displays all selected files 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nd supports vertical and horizontal scrolling and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If a file contains more than 500 lines, the viewer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whole file should be displayed or whether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ed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ooo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moving banner may be disabled by the menu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abled banner". This may be useful in the ca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consumes too much CPU time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 with the command li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nobann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moving banner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Bugs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has a bug causing an incorrect display of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f being started from the OS/2 command line. This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bug either in the DrREXX window handler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OS/2 sub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karound for this bug (since it is now documented, hence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t a feature...) is to start the program with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"/refres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    pmundel /refresh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draw the dialog window after a call to OS/2 UN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M UNDELETE is started directly from the WPS via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, via a program file object or via a PM shell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/2) the dialog window will be displayed prope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History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0          -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1          - Switch "/refresh"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0          - Pre-Viewe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1 27-12-93 - Bug fixed that caused invalid refresh 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rives x1 ... xi, xi+2 ... 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fixed in documentation that caused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 (@#+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20 27-04-94 - All program windows may be resized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nu control added for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About" button removed (it's not that urg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ent all the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21 05-06-94 - Bug fixed in handling filenames with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22 10-06-94 - Now able to handle a TMP path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forward slashes (vital for EMACS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30 10-07-94 - Command line option "/nobanner"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nue "Options"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ing banner may be disabled/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Acknowlegdements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 REXX program designed and crea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and phantastic DrDIALOG/DrREXX environment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C. Mo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him, he has done a great job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Usag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criticism and postcards may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e@sfs.nphil.uni-tuebi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f H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kestr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72 Tb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