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id B.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SDFL &lt;[drive:][filename]&gt; &lt; /h /w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filename] - specifies the directory and/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- show hidden files along with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- enables the output to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SDFL the same way you would use DIR. 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 for HPFS drives.  A long filename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gt; after the thirteenth char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nd distribute this program at no charg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as long as this file is included with i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modified in any way.  This program is NOT for s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ered without warranty as is.  All commercial right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.  The program may NOT be included or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goods or services.  The  copyright owner may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 for any damages, including any lost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s arising out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software.  By using the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, please let me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. 1 Box 33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halia, Ms 386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