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5.5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n I build programs bigg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size of a program's code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 have available; but each unit (modu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rger than 64K, since it has to have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gment is still no more than 64K, but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limited just as in 3.0. In fact, we've re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manager to make it much more efficient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when allocating memory (in 3.0, all b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up to a factor of 8), and you can install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outine that gets called if an al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. All in all, 5.5's heap manager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n Turbo Pascal run on generic MS-DOS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.EXE will run on generic machines when you use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e System, Overlay, Dos, and Print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operate correctly on MS-DOS gener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.EXE's are MS-DOS compatibl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e special PC units (such as Crt, 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es Turbo Pascal 5.5 support large integ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TP 5.5 has virtually every incarnation of 8-, 16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integers: shortint, integer, longint,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ll the toolboxes for 4.0 work with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all 4.0 versions of the toolboxe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5.5. In a few cases,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are recommended. Refer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es Turbo Pascal version 5.5 suppor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Turbo 5.5 includes conditional compi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{$DEFINE ...} and {$UNDEF ...} for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FDEF ...}. Using the {$IFOPT ...}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you can even test the settings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like R-, N+, and others.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you can define symbols with the /D direc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rated compiler, you can also define symbo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/Compiler/Conditional Define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ow much of the 64K in the data segmen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segment used by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which standard units you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data segment usage (in bytes)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       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t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        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3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3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size of the data segment is 65,520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ly the System unit, the amount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left o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520 - 664 = 648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at is the largest global data struct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of a single variab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on the heap is 65,5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ow do I find out how much code and data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for a program or 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integrated environment,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unit and then use the Get Info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menu. This will bring up a window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the size of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command-line compiler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code and data is display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re the .OBJ files generated by Turbo C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compatible with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rite Turbo C or Turbo Assembler routine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OBJ files into your Turbo Pascal progra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L} compiler directives. Turbo Pascal 5.5 generates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urbo Pascal Unit) files, not .OBJ files. We've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for many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P 5.5's .TPU files are smaller than .OBJ'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symbolic information important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scal's strict type conventions (typ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.TPU files allow "smart linking" -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code and data on a procedure-by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.TPU's allow built-in project man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5's Make and Bui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.TPU's allow faster compilation speeds (34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minute on a PS/2 Model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ill the $L compiler directive work for compil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epends on the language. TURBO requires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OBJ to be in *one* CODE segment, and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 *one* DATA segment. With assembly langu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, but it may not work with some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You can use Turbo C to generat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urbo Pascal programs. An example, CPASDEMO.P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es the built-in linker eliminate unused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Unused code AND data are stripped when you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two units use a third unit, does the third un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wice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All your units are "linked" together when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Only one copy of each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s generated.  There is NO duplication o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In fact, Turbo Pascal 5.5 has "smart linking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any unused code and data from the final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hat happens if you attempt to link another un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are set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are local to the uni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in. Thus, the compiler directives in one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rogram, have no effect on the direct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Can I create my own .TPL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but Turbo Pascal will only use the TURBO.TP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you want to add your own units to the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can use the unit mover program (TPUMOV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might want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.TPL for each of the programs you're develop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configuration file for Turbo Pasc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different Turbo directory and thus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.TPL file for each of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hat rules should I follow when writ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rule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n interrup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 GetIntVec and SetIntVec to install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 the interrup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Be careful about reentrancy. Don't use 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or to Turbo Pascal's overlay or hea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in you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Interrupt procedures and functions must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odel (use the {$F+}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Be proficient with the BIOS an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ttempting to writ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Make sure your interrupt handler is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Neither static nor virtual method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Does a procedure or function in a program have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or far call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overlays or procedural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probably turn {$F+} on for all unit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he extra overhead of always using far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quite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urbo Pascal automatically selec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odel. A routine is always a near call model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is declared in the interface section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override the default call model by using the 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t is an object method. Methods are always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so use the {$F+}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all model if you are writing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ers, exit procedures, or 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will be called via a procedur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ow do I write reentrant code in 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outine follows these rules, it is reent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ll data is al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routine doesn't use an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routine can be interrupt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ing the execu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routine doesn't call any other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entrant (e.g., DOS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What is the best approach to taking advantage of the new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EEE floating-point types ar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your program with {$N+} and you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; they are also availabl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, but specify {N+,E+}. The 8087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precision, but is significant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6-byte, software-only reals.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will be compiled and run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7 coprocessor, consider the trade-off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ilt-in reals) vs. precision (8087 hardware/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the 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What type is Comp? What is it useful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 type is a cross between an integer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is available when 8087 code is generated {$N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math coprocessor is available, specify {$N+,E+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ill support the Com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treats it as a real type without a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Comp is useful when you need to store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but don't need a decimal point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use variables of type Comp to store amounts i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vide the value of the variable by 100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value in dollars and cent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How many significant digits do the 8087 floating-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Digit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           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          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               1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Are the intermediate results of real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8087 regi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The user (8086) stack is used to sto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real numb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How does rounding work with IEEE floating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7 math coprocessor uses a differ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numbers than what you may be used to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a more even distribution of values, the 8087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thod sometimes called "Banker's Rounding."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s that a number will always b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EVEN number. Note that this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ways rounding UP.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(0.5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(1.5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How do you do I/O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o DOS I/O redirection when runn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ed by Turbo Pascal, DON'T use the Crt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, make sure you assign a null 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file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(Output, '');   { Assign a null file name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(Output);      { Open the file for out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rite statement that does not specify a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directed to the DOS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How do you go about upgrading version 3.0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s of chai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ing is not possible with .EXE files. 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another program by use of the EXEC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unit. You can also use 5.5's overla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very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Are overlays supported in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! See the example program OVRDEMO.PA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manual for information o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Is there any support in Turbo Pascal 5.5 for fil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standard variable in the System un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ode, which you can use to assign an open m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subsequent Resets. There are no record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mplemented in the standard version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implemented through Ms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Does Turbo 5.5 support procedural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See PROCVAR.PAS, DIRDEMO.PAS,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Guide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Can you use identifiers other than scalar in the case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tatements allow the following ordin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, Boolean, ShortInt, Byte, Integer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Is the run-time license policy the same as i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C has static variables, is there anything similar in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clare private globa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part of a unit. Such variab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within that unit. Like other globals, the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values acro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constant declarations declared within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so behave exactly like C's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ocal in scope but since they ar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gment, they retain their values fro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What Turbo Pascal 3.0 code will cause the mo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to version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ur UPGRADE program (see appropriate Appendi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), it's not very difficult to port your code to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pends a lot on the type of program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ing of parameters on the stack is don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 now, so changes will have to be made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code and assembly language. Most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tional: using new types, break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to take advantage of separate compila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program has a special option to help you "unit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too. It does all the "typing"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tricter type-checking is performed in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Dos unit now defines the often-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record type (AX, BX...); MsDos and Intr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. In this case, you can type-cas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What books can I read that will help me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Pascal Tutor is an excellent reference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Also, Osborne/McGraw Hill has a line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Borland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How do I use .BIN files provided by third-party vend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included a utility on your distribution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.EXE, which converts binary files into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linkable to your Turbo Pascal 5.5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this will only work if the binary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not code. Contact your third-party vend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provide .OBJ versions 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Why does TURBO sometimes try to read from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Turbo Pascal, it saves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ere last editing in a pick lis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load Turbo, it checks this pick list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you were last editing. I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diting was in another drive, Turbo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drive.  This also occurs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rive as your 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Does Turbo Pascal 5.5 support 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Turbo Pascal 5.5 will use up to 64K of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edit buffer. In addition,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unit to place your overlaid units in EM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.PAS on the distribution disk shows you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memory from a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How can I allocate my own I/O buffer for a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cedure SetTextBuf to alloc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buffer either in the data segment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Why aren't the new settings used after I install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TINST.EX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have a .TP file in the current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ing loaded and the settings in the .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settings installed by TINST. Delete the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What is the largest string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an be 255 characters long.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outines to handle strings with leng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Can I still write to file 'Con' without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Con' file is no longer supported,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screen with a simple Write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The file system has been completely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 to write your own text fil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, you can implement a Pascal-like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any device, such as serial ports,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What is constant mer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hen you use the same string const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 in a program block, the compiler only sa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is string. In the generated program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that references the one copy of this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Have Turbo Pascal 3.0 run-time error code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5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error codes have changed; refer to Appendix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Guide.  The Turbo3 unit contains a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IORes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