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 - insert files or standard input into queue for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| l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 [-v] [-h] [file [-]...] [ &lt; 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 interprets the command line arguments as files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queue maintained by the DOS PRINT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Normal DOS wildcards may be specified.  The argument "-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be standard input (if redirected or piped) and is proc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argument at the appropriate point. If no file argu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stdin is assumed.  Standard input is handled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 mode, stops at ^Z) to a temporary file with a nam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???.$$$ created in a spool directory. This spool file is then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 queue. This allows a print process to be the last st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line, and still use the background printing servic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spool files may be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POOLDIR.  The default is C:\SPOOL.  If an alternat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root directory must be explicitly given, e.g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rive E: set spooldir=E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PR processes stdin, it checks the contents of the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files matching the mask "LPR???.$$$",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Any old spool files not currently in the spool queu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d.  A trailing formfeed in the input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ver, since PRINT will add a formfeed after each file. 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, LPR does not examine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 checks for the existance of the print spooler in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pass files to it, to avoid fragmenting mem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it was not loaded.  Lpr will not print empty files,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irectly from th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 communicates directly with PRINT via the DOS TSR multi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2F.  This is documented for DOS 3.x and above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DOS 2.x but has not been tested.  Calls to lpr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with call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verbose mode - lpr is more chatty about files added to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such as invalid file name, print queue full or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ull, are alway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help - displays the copyright and usage messages and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priority - place job(s) at head of 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$SPOOLDIR/lpr???.$$$  - spo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POOLDIR - environment variable indicating wher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files.  The default is C:\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q, MS-DOS manual entry for PRINT. Note in particular that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 queue may be specified at load time with /Q:nn wher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in range 4-32 (default is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dcard expansion is DOS style, and directories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ust be specified with "\" not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Brittain (richard@calvin.spp.cornel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W2.10K.7PRN</w:t>
      </w:r>
      <w:r>
        <w:rPr>
          <w:rFonts w:eastAsia="Geneva" w:cs="Geneva" w:ascii="Geneva" w:hAnsi="Geneva"/>
          <w:color w:val="000000"/>
          <w:sz w:val="24"/>
          <w:szCs w:val="24"/>
        </w:rPr>
        <w:t>TXT</w:t>
        <w:tab/>
        <w:t>p#)0-5s   ?pp    sfarofw GPcft  OcpR HRa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