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build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lnd is built from *.l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andscape desc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is built from *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lane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av is built from *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gives some navig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to foll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Edit the source file (lnc/prc/n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do 'build File Type' where File is the name of the file you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out extension!) and type is lnd/prm/nav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build.bat' script is provided. For other platforms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opy the new file (lnd/prm/nav) to your game director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 the directory on the bui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build File Type CopyTo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ange to the game directory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keep the data directory under the gam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ames\fly8</w:t>
        <w:tab/>
        <w:tab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ames\fly8\data</w:t>
        <w:tab/>
        <w:t>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f16 prm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