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DEBUG is a full-screen debugger with 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reak on memory reference, break on register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nth execution of instr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