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62369886"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021004704"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