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THE SHAREWARE VERSION OF SUPERWIP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 AND AUTHORIZATIONS FOR DISK VEND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version: 1.04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SUPERWIPE is NOT public domain or free software,</w:t>
      </w:r>
    </w:p>
    <w:p>
      <w:pPr>
        <w:pStyle w:val="PreformattedText"/>
        <w:bidi w:val="0"/>
        <w:jc w:val="left"/>
        <w:rPr/>
      </w:pPr>
      <w:r>
        <w:rPr/>
        <w:t>but is being distributed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ll files supplied by Gary Jeffers with the shareware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WIPE are included on the vendor's distribution diskette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may not be altered, and no other programs or files may be inclu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diskette in such a way as to imply that they are a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WIPE. The files, however, may be placed in a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ibr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 more than a modest distribution fee is charged by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 its promotional literature, the vendor publicizes the n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ees paid by the customer and the obligations arising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 use of sharewar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