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561205251"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817341995"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829161707"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434122891"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55204766"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2021189964"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