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50784001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57438483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4335365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8764014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4294598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76113844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