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Low Configuration Program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94 Tail of the Comet Productions by Eric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on 01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LoadLow Confu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Low configuration program allows you to modify certa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t within LoadLow.  The list of what you can chang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ARN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ack or otherwise compress LOADLOW.TTP as LL_CFG.TOS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ly; there is no .CFG or .DAT file that LoadLow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configuration data is kept with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n old version of LL_CFG.TOS to modify a newer version of Load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stored within LOADLOW.TTP itself, and therefore get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each new version, so LL_CFG must be updated each tim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Options in LL_CFG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Reser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much memory you want LoadLow to reserve in order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ince there is no real way to know how much memory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going to take, there is similarily no way to dynamically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ory to LoadLow.  Therefore, I have allowed you to modify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o that you can suit it to your system.  A good sugges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adLow to reserve all available free RAM minus about 100k or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limited RAM (512k or 1 megabyte).  For users with more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ery probably won't ever need to reserve more than 1 meg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Low.  Best policy is this:  Determine what the biggest program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use with LoadLow is, and reserve its total size (including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PLUS about 100k.  If it doesnt work, try increasing it until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Low displays a nice little title screen in a box at load time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reason you don't wish to see this (for invisible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you can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itle screen, LoadLow also displays the filena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ing.  You can also turn this on or off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After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Desk normally allows you to pause the screen after TOS and TT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However for users who do not have this feature in their T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alternate desktop/OS they are using, you may turn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LoadLow will wait for a keypress before returning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 little real use.  When turned on, it merely report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ecuted okay, and what its exit status was.  Thi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LoadLow returns you to the desktop; if you wish t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played, you may also want to turn on Hold After Execut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or alternate desktop does not provid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make a mist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_CFG will ask you at various points whether or not what you've e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at which point you can correct any mistakes you've made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you wish to abort the configuration process, simpl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and then answer "Yes" to "Is everything okay?" and the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to "Save changes to LOADLOW.TTP?"  The program will then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with no changes made to Load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_CFG may not be bug free, though I've been able to find nothing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, of course, you do find something wrong with it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LOW.DOC file for information on how to get in contac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