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OFTWARE FROM TESKA P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-TRACK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little documentation for the MID-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TRACKER is a MIDI player for soundtrack's module MOD and D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emo version of it, it's limited but the complete version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limited to play 15 or less positions of the music, you can'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ome message remember you that you have a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play of the music is too fast or too low then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en you edit the file MTKPLAY.D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alog box the right mouse button take the right choice an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tion of DRUMS NOTE the note number 36 is the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: The OCTAVE is not saved on a M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register version, send money, a formated disk and a envelop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your adres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RI Thi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is, Av. Ambroise CROI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00 St Etienne du Rou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50 FF or equivalent by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this french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IRC on channel #atari or #atar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e-mail to eidri@gamay-gw.iut.univ-lehavr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me V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no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my english and this incomplete documentation, bu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