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ning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any other game an adventure has to be planned out on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dedicated to showing you how its don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look at how St brides was written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we need to think of is what the gam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out, what will the main character be and what does h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in our adventure. We then need to create a fantast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m or her to do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ing at St brides we see that the main character is a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day schoolgirl, the created fantasty world is th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hool and her task is to get out of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need to make a list of the locations or places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encounter in our created world, for exampl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cations in a school 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admaster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nner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retaker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in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oys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irls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assro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lassr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here we have eight locations making up the inside of a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also add other locations such as a staffroom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hall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our locations we can connect them togeth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lassroom 1  * -------------- * corridor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1                    LOCA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ng locations is like drawing a map, you conn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to the nearest one. In the above example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r place from the classroom would be a corridor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you would draw a small box with the name of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on paper along with its lo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actise why don't you draw a map of your own ho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boxes repesenting each room in the house and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between them to connect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are just a way of getting from one room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done by the normal compass directions (north,south..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o somewhere in an adventure l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ype "go north" or "n"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 brides the first location description says there i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leads north. This location is the bedroom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and this is connected to the corridor. S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oing is deciding which direction leads ou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 into the next one,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ine yourself in a school corridor. In that lo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see three different places to go, so your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idor would point to three different locations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 classroom, a staffroom and the headmasters offi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then decide that the main character would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to enter the classroom or east to enter the staff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remember when you enter a location using a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use the oppisite direction to leave,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north into the classroom you would have to go s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it and re-enter the corridor. Or you could go ea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room and west to come back to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the rooms of a building locations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side of the building like a village or a forest.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village location could be north to a forest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s from the forest would be south to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l locations would be connected to each oth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that your character has another way of gett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raveling by car or stepping through a magic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is your plan could be written down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ALLWAY (n=2,s=3,w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DROOM (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ATHROOM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IRCASE (e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first location is an hallway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other locations. The information in between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he connections (exits) from that location. So 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can go north to the bedroom (location 2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lway. The letters are the first letter of the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the number of the locatio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directions sac use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th  s=south  w=west  e=east  u=up  d=down  nw=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=northeast  sw=southwest  se=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will become clearer as we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 are normal everyday items that can be pick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or just moved to another place like a torch,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thing or even some food and drink. Our character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ight whos task is to save a princess from a dragon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he would need a sword and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bject could be created and put in a certai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ing for the player to find it or it could be carr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worn. You could decide what objects are needed by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write it down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RCH (found at loca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AT  (w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NIFE (c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judging by the plan, our first object (the torch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y the player at location 2 (the hall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adventure games allow the player to examine a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. The game would normaly give him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, for example typing "examine sword" would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inting up "The sword is sharp with a golden hi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imes an object could reveal something like exam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g and finding a key inside. This is known as a revea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where one object is found in another. Normaly the s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would just print up the normal examine messag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messages are kept separate. See chapter 4 for 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also applies to examining part of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'nt an object. As above this can be a normal or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where reveal is treated separate. Do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now as it will be discuss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ubscriped to sac you will have recieved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and 6. Chapter 5 will tell you about adding extra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samples and other cle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thats mainly how adventures are planned. As we move 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add extras to the plan like game messages and hig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the special commands like rev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pter 3 we shall discuss using the sac data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