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26.91  Fre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Vanity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ity Plate is a .CPX module for Atari's (relatively) new XCONTROL ACCess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ity Plate is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1 Circular Logic.  It is FreeWare, we retain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it however you may freely use it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nity Plate has been tested and no incompatiblities have been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vertheless we hereby disclaim any implied warranty.  We cannot be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ponsible for any damage including but not limited to your hard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ware.  If your hardrive nose dives and your monitor blows up in your 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n't come crying to us everytime people gawk and point 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will vehemently deny any and all mouse paternity s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y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mply put the ID.CPX file with the rest of your CPX files.  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click on XCONTROL PANEL and then click on IDEN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w W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be prompted to enter your name.  Do so.  Spell it righ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ople will laugh 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W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w whenever you select the IDENTIFICATION CPX, a vanity pla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p up bearing your name.  Close the box by doing any of three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- Hit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- Click on the upper left Close Accessory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- err, 3- click on the area just below you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or Spellers, New Brides, Divorcees take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need to change your name, there is a secret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 it.  You must promise never to tell anyone.  STOP READING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 NOT PROM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ecret box is the second box from the outer edge.  Shhh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 I thought it was a freebie!  It is!  But some people li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courage silly things like these and we like encoura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are so inclined pay whatever you'd li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wo methods are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- Send a check/money order/ca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m McC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54 Laconia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ten Island, NY 10305-2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- Send a GEnie Gift of Time to T.MCC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you checked out  the DEMO of the Registered Version of CPX Reversi y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y not?  It's GREAT!!  And best of all, the FULL version is only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m McComb   Bill Metcalf   Circular Logic  10.26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