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O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6/97 by Ross McNaugh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b ST/STe, 2 players, mouse cont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oopers is a tactical science-fiction wargame for two player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a computer-generated map with armies chosen from pre-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s, so set-up is very quick and a game can be completed with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hours. The objective of each game is to reach a total of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y poins, which are gained for destroying enemy units and occu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obj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itle screen you have a choice of starting a new g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previously-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BATTL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of the game contains sybmols for the four arm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: Federation, Empire, Alliance and Outer Worlds. The strength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nesses of each army are discussed later. On this screen, each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s which army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itial army selection, the computer will generate the ma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 overview so that each player can plan a strategy and decide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ign their army. Once you are both happy with the overview, press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on to the army design section. After this point, only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should look at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 SELECTION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mies are chosen from a list of divisions. Each army includes a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, which is always the same, and six divisions chosen from th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divided into three main areas: The list of divisions (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), a display representing the current division under the cursor (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), and a list of divisions already in the army (bottom centre).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over the list of divisions, the display on the righ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show the units in each division. Allies (see below) are show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rmy symbol. Clicking on a division will add it to your army.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'allies' line will update the list of divisions to reflect the al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moves on once you have chosen six divisions. You can't cance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, so plan which divisions you are going to take before you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rmy can take one division of allies from an army which is not t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n the battle, allowing you to fill any gaps or support a basic ar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more exotic units. The Outer Worlds can take up to two al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s, one from each of the non-involved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deration was originally formed by the second generation of Earth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ies, who considered themselves too far from the centre of pow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different, for Earth's Empire to rule them effectively. When pow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pire passed away from the homeworld, Earth petitioned to jo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on and wa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deration armies are good all-rounders, with a balance of ligh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units and a fair proportion of aircra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ruled by Earth, the Empire is now in the hands of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lonies. While not actually at war with the Federation, the two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isputes over terri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pire likes large, impressive hardware so Empire units tend to be t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ll-armed, but the downside is that they're not very manoeuvre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Empire army is a case of taking the objectives that are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and then battening down the hatches and holding on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iance is a group of alien races with advanced technology.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s are small, so although they are ahead of the huma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such as anti-gravity and force fields, the armies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to field are well-matched with the more primitive human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iance armies are primarily airborne, which makes them very manouvre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ble to redeploy easily and use hit-and-run tactics. However, the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limited number of ground units, so these must be used to best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ccupy objectives. They also have a few unusual weapons and vehic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turn the battle if used properly but can also sometimes sit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hole battle doing very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er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er Worlds represent the areas where new colonisation is taking 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lonies may belong nominally to the Federation or Empire, but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becoming established they effectively rule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er Worlds are high on manpower but low on technology, so their arm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lots of infantry and light vehicles. As a result, their armies 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more units than anyone else, so a good tactic is to simply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mp their op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roducers of raw materials, the Outer Worlds trade a lot with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and occasionally buy some of the more exotic vehicles, so O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s armies can have two allied divisions rather than just one. The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few unique units of their own, such as the Whirlwind which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all-terrain tractor fitted with a rocket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units are contained in each divi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Division: 2 heavy infantry, 2 light carriers, 2 medium 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Armoured: 3 light tanks, 3 light tank-killers, 3 medium 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ured Division: 2 medium tanks, 2 medium tank-killers, 2 heavy 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ical Division: 4 light infantry, 2 heavy infantry, 2 engineers, 4 b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ault Division: 4 heavy infantry, 4 battle robots, 4 powered arm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Pool: 6 light carriers, 6 heavy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mmer Company: 5 skimmers, 5 cargo ski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orne: 2 gunships, 2 grav-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an Group: 1 scout titan, 1 assault ti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attery: 2 light artillery, 2 heavy artillery, 1 missile launcher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Division: 2 heavy infantry, 2 heavy carriers, 1 heavy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ured Division: 2 medium tanks, 2 medium tank-killers, 2 heavy 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Armoured: 2 superheavy tanks, 2 heavy tank-ki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ault Division: 6 heavy infantry, 6 powered arm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 Company: 5 battle robots, 5 defence rob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Pool: 4 heavy carriers, 2 assault vehicles, 2 AE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er Group: 2 scout walkers, 2 scout tit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an Group: 1 assault titan, 1 support ti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orne: 4 drones, 2 gun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llery Battery: 3 heavy artillery, 2 missile laun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Division: 4 light infantry, 2 wave riders, 2 powered arm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ured Wing: 2 grav-tanks, 2 heavy grav-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ce Wing: 3 flaming death, 3 prism can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Wing: 2 grav-mortars, 2 death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ical Division: 6 light infantry, 2 jet-bikes, 2 wave ri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ault Division: 4 powered armour, 3 jet-b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er Group: 2 war walkers, 2 scout tit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 Battery: 4 light infantry, 4 warp can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ters: 4 drones, 2 gun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er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Division: 2 light infantry, 2 light carriers, 2 whirlw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Armoured: 3 light tanks, 3 light tank-killers, 3 medium 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ntry Division: 4 light infantry, 4 heavy infantry, 4 light carriers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ed arm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ut Division: 4 light infantry, 4 engineers, 4 b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ed Division: 4 light infantry, 4 anti-tank guns, 6 light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an Group: 2 scout titans, 2 powered arm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attery: 4 light artillery, 4 whirlw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orne: 3 skimmers, 3 hovertanks, 3 cargo ski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LOYMEN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armies have been chosen, each player gets a deployment scree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loyment zone (the bottom of the map for player 1 and the top for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s divided into 10 sections; each of the seven divisions can be deplo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of these sections, so you can spread them fairly even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e on one f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vision is shown in turn, starting with the command divis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ping through the others in the order they were chosen. Click 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ccupied section to deploy the division in that section. The arran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its in each section will be done automatically, and dots will appea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 to show th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deployment screen, you move into the main battle which contin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abort the game or one player wins by reaching 80 victory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ound of the game is divided into a number of phases which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ORDERS PHASE (1st roun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ORDER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ORDER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 orders phase in the first round is just to make sure that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's units don't get into combat without an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s phase starts with an overview of the battlefield. The over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shows your units, the objectives, all enemy units which are visi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isible mines. Units and objects (objectives and mines) can be 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o show the terrain underne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the overview, you will step through each of your units in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pportunity to change its orders. This is the first time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main game screen. On the right is the close-up map, centr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and showing 5 squares in each direction. All visible units are sh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mall red arrow indicating which way they are facing. Top lef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unit's statistics, and bottom left are the controls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, the controls are buttons for the five types of orders.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s have similar displays but with different stats and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s for a unit determine which actions it can perform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, and how effective it will be in close combat. Some units can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certain orders. The ord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E: Units on manoeuvre get their full movement and can fire norm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with reduced accuracy. They have no combat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: Units on advance have their movement reduced by a third bu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: Defending units cannot move, although they can fire normally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large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: Units in reserve will recover strength and morale. They cannot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re, and have no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FIRE: Units on snap fire get extra shots during the enemy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. They will automatically fire at any unit which assaults the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fire at one other enemy unit if it moves. The target un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by the computer according to its position and cover, the idea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n units so that they are fired upon if they emerge from cover. Uni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fire cannot move and have no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 MINES: This command replaces SNAP FIRE for engineer units. The un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 a minefield on its current square, which will be visib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player but not the opponent. Units laying mines cannot mo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with BROKEN morale are restricted to manoeuvre or reserve order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t's morale changes to BROKEN, it will automatically be plac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selected the orders you want, click on NEXT to step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. If you've given all the orders you want to before reaching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click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fire phase, the game will step through each of the unit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re. Different units have different rates of fire, so they won't 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same phase. Those with a ROF of 1 fire in the pha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vement phase, those with ROF 2 fire in the other two phas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ith ROF 3 fire in all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direction arrows to scroll the map. The unit which is fir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a red frame, so that if you scroll too far and get los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move the pointer over the map, it will turn into a crosshair.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ver the unit you want to shoot and press the left mouse button. WARN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 fire is possible! If you target one of your own units,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stop you. The message line at the bottom of the map will rep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 of your shot: hit, miss or deflected by armour. If you hit,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if the unit is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accuracy is affected by terrain; it is increased if your unit i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elevation, and decreased if the target unit is in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nit has fired, the game will automatically step to the next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kip a unit, click on the NEXT button. If you want to 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before all your units have fired, click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phase control panel is similar to that for the fire phas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ew additions. Under the statistics list is a line which 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a unit is a transporter or transportable. If it is a transpor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rrying another unit, the icon for that unit is also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fire phase, there are 8 direction arrows, bu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phase there are three other icons next to them. These are expl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Also, a copy of the unit icon and its facing arrow are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of the direction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icons on the left select the MODE: Observation (eye symbol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acing (8 small arrows, like a chaos symbol) and Move (large arr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determines the effect of the direction buttons. Whenever you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the map will be re-centred on the current unit. The mode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as last set when you change to a new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bservation mode, the direction arrows scroll the map freely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ing the current unit. You can plan your route, check on the pos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pporting units and look for the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ange Facing mode, clicking on a direction arrow will turn the u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in that direction. This costs points (one point for turning up to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and two points for more than 90 degress), and should onl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unit has finished moving, since facing changes automaticall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t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ve mode, the direction arrows move the unit. Movement is points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of points remaining is one of the stats shown in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 Provided the unit is able to move onto the target terrain typ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nough points, the unit will move, otherwise a message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why movement is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arget square contains mines, they will react depending on th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it. Normal units set off the mines, taking damage and making the m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to both sides. Airborne units will spot the mines, mak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only to the side which owns the unit. Engineers will re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s. Engineers will also repair damaged bridges or roads if moved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but all of these actions require extra movement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move on top of one of your own units except to lo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able unit into a transport. This will end its move, bu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next movement phase. Move the unit if you wish to unloa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it alone if you wish to leave it in the transport. Units in trans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re, and do not appear in the orders phase; they are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anoeuvr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move onto an enemy unit, an assault will take plac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nit loses, it will stay where it is. If it wins, the enemy un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eat and your unit will take its place. A unit that cannot retreat (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are blocked by units or impassable terrain) will be overru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assault values of the two units, the following stats h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n assault: Morale, relative elevation (eg attacking from hills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ground), and facing (rear attacks are most effective, frontal atta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effective). A unit on less than 50% of its original strength will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ts assault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both sides taking the appropriate damage, the winning un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in morale and the losing unit will decrease in morale.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to this is that a unit on less than a quarter of its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cannot increase its morale, either by winning assaul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ing. For the unit to increase in morale, it must be left in re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is back above a quarter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phase will step through all units which still have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vailable. Unlike the other phases, the movement phase will 'wr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', going back to the first unit after you click NEXT on the last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only exit automatically if all your units have used all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. Otherwise, it will keep going until you click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phase presents a screen of statistics on the two armi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and current army sizes are given both in terms of number of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tal strength. The last column of each row gives the current valu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the initi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line in each player's report shows the number of objectives h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turn, and the victory points. If one or both play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80 victory points, the result of the battle will be show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Otherwise, there are three options along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SAVE saves the current position to be reloaded and resu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Orders are not saved, but as when starting a new game, each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an orders phase at the beginning. CONTINUE begins the next 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QUIT terminates the game. There is no confirmation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s soon as you click on QUIT you will return to the desktop, 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 not to click on it accid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oth players break 80 victory points by the same amount, the gam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for another round to allow a winner to be dec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outines in Star Troopers are taken from my shareware warga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War, which lets you create and play your own 2-player wargam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War is available from Floppyshop on disk GAM.5530C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registered version direct from m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addre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nd you're also welcome to write if you have any comments on 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ers or any of my oth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s McNaugh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a Vache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1 1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