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AM Software Proud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me for the Atari lin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D CAT RUMMY 50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Y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de by Thomas J. Sta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now, if you wanted to play Rummy 500 you needed 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rds, a table, maybe a rainy day, and most important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man being. Well now you can play Rummy 500 any time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 only Rummy 500 game program for Atari Computers! Re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my 500+ features high quality graphics, sound, game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Load and Save extended games against the computer.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lus' feature you can actually play Rummy 1 Million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ally like a challenge, play on the hardest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how good you really are. Red Cat Rummy 500+ features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that allows you to handle the cards intuitively.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prefer to play against another human being, (always more fu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online via modem with another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mmercial software. If you want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mo version, please send a $21.99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J. Starace (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 R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Jefferson Station, New York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version of Red Cat Rummy 500+ can be used on magaz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and can be uploaded anywhere if all the included file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ct. Other questions or inquiries should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PECIFY WHAT VERSION OF TO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you have downloaded is the DEMO-ver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intact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oad Game is di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ave gam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et winning sco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fter you use 15 turns the dem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my 500+ runs on Atari computers with a minimum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abyte of memory. Machines with only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remove all Desk Accessories and AU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r computer has TOS 1.xx you should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1x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2.05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25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2.xx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26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omputer has TOS 3.xx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MTOS3x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own a Falcon 030 you should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MTOS4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Run the program from ST LOW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based systems : Insert the floppy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 and click on the DRMTOS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systems    : Copy the DRMTOSxx.PRG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n your hard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click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l savegame data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irectory you have cho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have the program run automaticall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, or if your low on memory, just plac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AUTO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Having the XControl Panel Installe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hen exiting the gam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ort animated intro sequence, you will be 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From there you can start a new game,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game, play an online game, quit to the Desktop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my 500+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can abort any animations by pressing any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enough points to reach the winning score befor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:Try tricking your opponent to throw out card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ft mouse button  -&gt; Click for all game actions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 mouse button -&gt; Click to toggle menu bar on an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bar          -&gt; Press to 'Knock'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 start a new game click on 'NEW GAME' or 'PLAY ONLINE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 or 'START NEW GAME' in the 'OPTIONS'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t the start of a new game, the dealer of the cards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. After each round the players will take turns d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player who is not dealing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ummy 500+ gameplay is simple. The game is broken up into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round you and your opponent take turn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ring your turn your goal is to get car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to put out 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or more of a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amples: K K K  or  10 10 10 1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or more like card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Examples: 2 3 4 etc. of CLUBS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9 10 J Q K A or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2 3 4 5 etc. of SPA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turn consists of three step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- Begin you turn by picking a card off of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. Picking a card off of the pile will giv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and all of the cards after it. A car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ed off the pile if it will give your ha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combinations. If not, then you must pick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- Put out cards for points if you can o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IF YOU TAKE A CARD FROM THE PILE YOU M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FOR POINTS. THE CARD YOU CHOOSE FROM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AISED IN YOUR HAND AS A REMIN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- End your turn by throwing a card you don't wa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also put 1 card out for points from your hand if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rds already pointed out by ei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The computer has put out a 4 5 6 of CLUB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7 of CLUBS you can put out the seven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ere are 2 choices to point 1 card for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ointed off the like card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ample: If there is a 7h 7c 7d out 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s 5s 6s out and you have the 7s to poi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ff the 4s 5s 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only put cards out for points after you picke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deck or p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round ends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ither player puts all of their card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s and their h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The deck runs out of cards,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nd ha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winner of a round gets all the remain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opponents hand as a bon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not end a round without throwing a ca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fter a round ends the deck will be shuffled, deal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round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s you move the mouse pointer over cards it will be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pe of the card. You can pick up any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ones already put out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CLUDED IN THE DOCUMENT FOLDER ARE PICTURES OF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 STANDARD DEGAS FORMAT), TO SHOW WHAT THE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AME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A CARD FROM 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mouse over the deck and click once.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w be in your possession. Move it to th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and you want it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THE DECK RUNS OUT OF CARDS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PTY DECK WILL RESTAR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A CARD FROM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mouse over the card you want then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 the mouse button. Drag that card over to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lease the button. If that car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 to be put out, it and all the ca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go in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EN YOUR OPPONENT PICKS UP FROM THE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WAIT UNTIL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TO LET YOU SEE WHAT IT'S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CARDS WILL B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ORDER CARD POSITIONS IN YOU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e the mouse over the card to move. Click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button. Drag the card to the ne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YOU CAN FORCE AN AUTOMATIC RE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 BY CLICKING ON THE ICON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CARDS OUT 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you can put out cards for points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ed together in your hand from left to righ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to high card. (Example: 2 3 4 of CLUBS can be 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, not a 4 2 3 of CLU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the cards out, click and HOL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on the LEFTMOST card in the group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out and drag it to the empty space abov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, release the button. You will now be hol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rds to be put out. Position them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ick the button again to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You can also put them back in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OW A CARD ONTO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and HOLD on the card in your hand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to the pile. Drag the card to the pile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CK A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e player makes a dumb mistake and throw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pile that could have gone out for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layer can take (Knock) the card(s)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er who takes the card(s) does NOT use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 Knocking involves 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- Your opponent throws a card onto the p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have been added to cards alread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The cards 2 3 4 of HEA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been put out for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 threw the 5 of HEARTS onto the p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- Your opponent throws a card onto the p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s a full combination of cards i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can be put out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Somewhere in the PILE is a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HEARTS and your opponent throws th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RTS onto the p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AMPLE: Somewhere in the PILE is 2 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opponent throws another AC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o Knock in scenario #1, Place the mouse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 on the pile and press the SPACE BAR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rrying the card. Position i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t for points and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o Knock in scenarios #2, Plac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most card in the Pile that can be kn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the SPACE BAR. You will now b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. Position them where you want to pu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oints and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Remember when knocking, 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button, u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ENDS WHEN EITHER PLAYER REACHES THE GO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GAME ENDS: -Click the mouse to see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gainst the computer for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d during your current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 the very fir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O PRESERV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EN YOU FIR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MUST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ING RUMMY'S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activate and deactivate the Menu Ba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ut Rummy : Brings up the title screen where you ma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, quit or continue a game. You may also view the Rummy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 Game  :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loading an online gam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your opponent are loading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lso loads Setup configu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game was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Game  : Saves the current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aving an online gam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your opponent are saving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lso saves the current setup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Setup : Saves the current setup. The nex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mmy 500+ the current setting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Quit Game  : Exit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window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New Game     :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are online and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a new game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your online opponents comput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inning Score  : Set the winning go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an be very large for extended g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Difficulty     : Set the computer opponent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NOTE:Not available with online gam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Ave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ma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Reorder ON/OFF: Enables/Disables the automatic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cards in you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uto REORDER ON : Cards will be reordere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 to highes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to order cards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. You also do not hav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leftmost card w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ards out with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Example: If your h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3 4 A 5 A J A,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ACES you could now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of them to p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ould also grab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r 4 when put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3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uto REORDER OFF: The DEFAULT set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order your hand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ike. Works best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multiple cards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imation ON/OFF : Turns the shuffle anim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line Options : Choose from the onlin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lay Online Game : Starts an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fter you click on 'Pla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', you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ial/Answ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If you'll be dialing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# to ca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If you'll be answering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PHONE TO 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ick o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all goes well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elf at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ick on PLAY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When you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game,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cond wait to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host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You and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must have the Baud rat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ame value. 30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TE: Your modem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the word CONNEC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has been made. Most d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Chat Screen: Jump to a 'Chat Screen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talk(typ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opponen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: YOU CAN ONLY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HAT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GINNING OF *YOUR*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ng Up         : Hang up the modem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n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: WHEN YOU HANG 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INUE 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R. JUS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AIN, AND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Y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ope you enjoy play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CAT RUMMY 50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RDERS TO :  Thomas J. Starace (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R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Jefferson Station, NY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:  Name    : 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  VERY IMPORTANT  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 version of TOS your compute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1.x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2.05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2.06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3.x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 TOS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Red Cat Rummy 500+. Enclosed is my $21.99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order payment. If I am registering from a count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, I am sending a payment at least equal to 26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m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cknowledge that Red Cat Rummy 500+ is a copyrighte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may not be copied to any other person or party. Red Cat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+ is sold as is and in no event will Thomas J. Starace (JR) or Y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e liable for any damages or loss of data that may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 Red Cat Rummy 500+ program.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that become unreadable are under warranty for 30 day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within the 30 days after purchase for an even exchan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efective disk you may write to YAM Software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ATION Number. Returns without a Return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d. All sales are final and only even exchanges will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disks. This program has been thoroughly tested and every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 to make it bug free (Even while debugging with a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E but teething baby). Problems with program code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. It is advisable to make a backup of the Red Cat Rummy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disk for your personal use only. By purchasing this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