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ELS V LASERT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: Misfit, Mad Max, Mega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ssentially a realtime version of my previous game, Rebel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thons. This means that instead of taking turns, all of the ac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with both players issuing orders to their tro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yboard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Realtime is a realtime strategy game for 2 players only (no computer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- you only have to look at how stupid your troops can be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ders to work out why). To play it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 (DMA samples requir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or mor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to play again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for one play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is no longer dominated by mankind. This is because man is now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succeeded by a number of sentient robots, capabl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emotions. These robots can be split into a number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, two of which are the Rebels and the Laser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thons were the most powerful of all the robots. They quickly 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in their place and enslaved many of the more peaceloving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Laserthons were never a popular clan, but who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with them. Laserthons are weak(er) in hand to hand, but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when it comes to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s were once the Laserthons' slaves. Fortunately, they rebel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ters and formed one clan, united in a single aim -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thons! Rebels are ferocious hand to hand fighters, yet lack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(in other words they are crap sh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s' and Laserthons' hatred of each other quickly lead to a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roportions breaking out. That's where you com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 click on the file RVL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has to load quite a few files, so be patien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loaded, the titl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hile on the title screen will bring up a sm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get straight into a game, 2 to make your own level or im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bels V Laserthons (more on this later) or press 3 to b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 screen frequency - toggles screen frequency between 50 and 6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Hz gives a larger display and smoother images, but some older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ggle music: On/Off - this function toggles the ingame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and editor music will always play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oggle sound: On/Off - this function toggles the ingame sampled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obot delay: 1/2/3 - the higher this value, the slower the rob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play area. This can be useful! (cursor mov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lay is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Play til one side wins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il one side wiped out - toggle between the two.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game as soon as one side fulfils its victory con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ill only end the game when one side is either wip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e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bels use keys/joystick - pretty self explanatory. If Rebels u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thons use joystick, and vice-versa. Sorry, there is no two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Return to title screen - mean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, you should determine who will play as the Rebels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the Laser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 1 is selected on the title screen, you will be prompt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lthough Realtime offers backward compatability with original RV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rst be converted using the editor and cannot be load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select which level you want to play, then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 or QUIT when no filename is selected to return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 level, it will load. A progress indicator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rogram has got (35% complete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evel has loaded, the Rebel player will be given his briefin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 can determine what his mission is, and also what his opponent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has finished reading it, he should press any key (or fire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oystick) to bring up the Laserthon player's briefing. Once h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(or any key) the game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5 different objectives in Realtime - there are the original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L, and then 1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) Eliminate - Wipe out your opponent, either by killing all of his 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riving them off through their portal. You win once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 have lef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opponent has the Escape mission, then you must kill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of his men. Driving them off through the telepor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unt since that is their mission obj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 ) Escape    - Rescue 50% or more of your troops. A troop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ued when it leaves play through a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Retrieve  - Rebels must obtain the Detonator, Laserthon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apon. Once the appropriate object has been obtaine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 of play through a portal will ensur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opponent has the Retrieve mission, then you can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by stealing his objective - ie, if your opponent is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must retrieve their Detonator, you can force the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llecting the Detonator and escaping through a portal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 ) Destroy   - Rebels must destroy all data towers, Laserthons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puter terminals. Once this has been done, you have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v ) Sabotage  - Rebels must destroy a Nuke Crate, Laserthons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el Drum. Once this has been done, one troop must escap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Cowardice will be punished. If you start escaping robo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when it is not necessary to complete you mis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begins, you will be presented with the play area. The g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on one screen, so there is no scrolling, etc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sors on the screen (the cursors are big blue boxes, which f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), and a number of troops standing ready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to the bottom of the screen, you will see the Inform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in white, and should read "GET READY". After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o "GO!", and a distinctive sound should be he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e game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info panel is for the Rebels, the righ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you must learn how to move your cursor about. Using eithe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joystick, move the cursor around the play area. As it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rain, objects and units, you should notice the inform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changing. The text in orange (Rebels) or brown (Laserthons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is underneath your cursor at the current moment.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over one of your units, then press either Shift key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or fire (joystick player) to select it. Once a unit is selec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mmands issued will be obeyed by the sel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 panel, the name of the selected unit will appear either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or orange (Laserthons). The number to the right of the un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uch health they have left. Once this number reaches 0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unit is outlined in a colour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unit, move the cursor around a bit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changes into different icons, depending on the scen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nder the cursor. Below is a list of what the icons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lue Box     : Pressing fire will select the uni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+ white    : Pressing fire will move the selected unit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ing cursor    If his path is blocked, he may be able to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truction but will probably get stuck (sorry, my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cursor  : Pressing fire will move the selected unit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oint as possible. Once he gets near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ill wand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hairs   : Pressing fire orders the selected unit to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 of scenery / enemy under the curs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is out of range or out of the units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selected unit will move toward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cursor     : Pressing fire orders the selected unit to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 of scenery / enemy under the curs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is within striking distance, the select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your units around by selecting them, then mov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quare and pressing fire. The robot will wander over 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speed he moves at depends on the Robot Delay option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e above). Notice that they aren't particularly smart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 behind a piece of scenery they will wander aimlessly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until you sor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ch have no orders will remain still. If an enemy comes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hit, or comes within one square less of their weapons r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/ targeting units which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ch are not in one particular square can be a bit trick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ve the cursor over the square which they are moving in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only attack / shoot once they are standing in one squ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object (keycard, detonator, weapon) simply tell your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ver it. Units can only hold one obj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can walk through doors, but cannot shoo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 can only be opened by units with a keycard. Whe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 keyca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s and Data Towers are the targets in Destro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Drums and Nuke Crates are the targets in Sabotag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teleport units out of play and into safety. Any objects carr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leported out of play. Note that only Rebels can use the Rebel Po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thons the Laserthon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s are indestructable, impassable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produce the force fields. If a generator is destroyed, a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play are automatically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are better in hand to hand than Laserthons, but Laserthon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ooting and consequently do more damage and have longer ranged fir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units are fast, but cannot fire and are not very good in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However, an unarmed unit can usually kill a unit with a fire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fe units are fast, cannot fire, but are better in hand to hand th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units are medium speed. They too cannot fire, but are excellent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. Indeed, most units will die after only one hit from a swor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iers are medium speed. They have a short range firearms (3 squa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, 4 for Laserthons) which is not very powerful yet is accu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sniping weapon, despite its sh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ners are also medium speed. They have longer range firearms (4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bels, 5 for Laserthons) which are very powerful, yet which lack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od for destroying certain scenery, and short rang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are low speed. They have a bazooka which can fire up to 5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zooka can destroy walls, locked doors, and the like. It also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 hell of a lot. They are good for destroying anything excep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units move slower, have a lower firearms range and are worse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ill end the game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side has won (or been wiped out), the debriefing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you can ascertain who won, lost, and played like a ponce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en playing an Eliminate mission falls into the latter categ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editor, press 2&gt; Use Editor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X : Place scenery, robot,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Delete robot on square, robot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dit robot, robot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3 : Change mode, 1 = scene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obj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rob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: Le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 to place the bare bones of your level. Keys A - X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cenery, where A = bare floor, B = gr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since RVL original are T = T-Wall, U = Barrels, V= Nuke C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nerator, X =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 to place any objects onto your level. Keys A - D plac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.. A = blank, B = remote, C = power weapon, D = key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 to place robots onto the play area. Each robot may on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o if you try to place the same robot twice he'll vanish from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 - J = Rebels 1-10, K - T = Laserthons 1-10, Z = Erase 1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- simple enough. The same as pressing 1,2,3 to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sic - use this to pick one of four songs for your level. Song 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since the original Rebels V Laser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ission - use this to change the Rebel and Laserthon miss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button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- erases entir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ld - load in your old Rebels Versus Laserthons levels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them with the Save function to enable you to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/ Save - use these to store and retrieve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nu -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ditor - same as pressing Esc, quits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rn your side's strengths and weaknesses. Never depend on Rebel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 100% of the time, even at pointblank range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xpect a Laserthon swordsman to beat his opponent all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ver take unnecessary risks. Try to keep your robots behind cov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and charge only when your enemy is in range. If your robo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er, then keep him away from enemy hand to hand fighters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hould try to stay out of range of guns until the gunn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lly mistake, then punis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try to perform your mission. However, you can wait for the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you and ambush them. For example, if your mission i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's is retrieve, you can almost guarantee that they'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in at you and you can pick them off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est way to kill a hand to hand fighter is to soften him up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down with a gunner of some sort, then charge him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to hand figh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ver engage the enemy on their terms. Let them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to contact me for any reason,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Bro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7 9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