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LAND  V1.02, updated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to Rebels V Laserth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 or compatible with 1 Meg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E or compatible to enjoy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free time, or a disk to save your game on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and is a turn based strategy game for between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n it, each player takes control of an army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number of buildings which constitute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he game is to exterminate the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There are many different units with which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the ability to construct troops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, reset the computer with thi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title screen will autoboot - press any key to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equence and load the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econd program has load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gin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e olde file selector to select the level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ight. Use the mouse to select a map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wish to quit from Outland to the Desktop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Return or Quit button with no file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tinue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previously saved game and carries on from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eave Out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option will drop you back into GEM.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 documentation files, or if you're just plain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Alleg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evel has loaded and unpacked, each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allegiance. Players with tech level 0-8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bels or Laserthons, whereas players with tech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the Rebel/Laserthon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has its own strengths and weaknesses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later on in this document to find the exact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vailable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keys or A/D to move the highligh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de's logo. Press shift, return or 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player has chosen their allegianc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ndomly selected song, plays i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ur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vels which have briefings may sometimes forc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de. You should be notified of this within the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then you do not get to choose your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urn number and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. Once the player is ready to proceed with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signed to be played without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turn. This is because each player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he has previously explored and thus allows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attacks to be carried out with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 find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turn, all of the players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on points replenished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a turn, starting with player 1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layer 4. If a player has been wiped out,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turn, a player may perform actions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its and buildings. Units may move about, attack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, shoot and perform other actions. Some build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produce units, structures and specials weap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be used to defend bases by firing weapon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power, money or give the player a map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for a players turn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ke to impose a time limit of your own to sto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controlled using the keyboard, or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.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up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eftArrow keys and joysti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down+leftused instead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own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up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/ Return / joystick fire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are shown on the panel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n the panel, underneath the radar display /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has several modes with which you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The most common one is 'cursor mode'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used to move around the map and select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t can also be used to look around the ma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units and is the only mode from which you can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n information screen on the selec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such stats as health, combat, firearms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next unit / buil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Next and you are on your last unit, t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at the top left of the map to inform you tha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t unit. Pressing Next again will move the curs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it /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sor to your Main Base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E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nds your turn and passes contro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There is no query to ask if you are sur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are certain that you have finishe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elect when the cursor is over a unit wit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is on your side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roo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allows you to move troops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ove your troops, the black cloud covering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area will be replaced by terrai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d a region, you can see it even if your unit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. Therefore, it is advisable to explor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on to avoid unwanted skirmishes and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controls to move the cursor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tton when the cursor is over a travers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r unit to the location, provided he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elect button while the cursor is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 / structure, your unit will attack it prov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least 10 Action Poi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over trees, cliffs, rocks or wa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urrently selected is a helicopter. You can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emy units, only attack them. You can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ers you into fire mode provid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has a weapon. See below for fi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n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loads troops carried by APCs or transpor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acer Heavy Tank is a real beauty, and pressing thi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its Dual 105mm Cannons and its GP 1 Heat Seek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you to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Build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ke up your base. With these, you can buil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o carry out your cunn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roops, buildings cannot move and very few ca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ers you into fire mode provided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as a weapon. See below for fi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ildings can construct things. The follow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                      make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 / OUTPOST             make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ACTORY / LANDING SITE makes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BASE                   makes nuclea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LINK              makes particle lase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PAD                        makes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uilding has made something which requires 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unit or another building, use this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ode -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buildings can be repaired for a sma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uses 100 Action Points and costs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sells the currently selecte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that you do not press this by acciden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versible. You lose the building and an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duction, and get 75% of the buildings valu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form of combat is ranged combat.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miniguns to bazookas, shells to napalm ro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last your opponents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costs action points... the exact amount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ing fired. For more precise information, consult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or use the Info button to find the cost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rget using the direction keys. Weapons have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automatically limited to the range of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rget is selected, press the select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projectile. Unlike RVL I, weapons never mis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dealt is variable, and depends up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also upon the type of weapon in use and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f the amount of damage deal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destruc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keys to select the location, then press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an only be constructed on clear, flat gr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quares of an existing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only be placed within one square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ru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everything you can or want to do,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pressing 0 when in cursor mode. This passes pla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ally that's it. However, there are many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Outland the game it is. Below ar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units, buildings, and so forth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wit your opponents, as well as more advanced gam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eed to understand to pla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ing has a power usage rating. You may have noti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wo figures... Power: X   and Used: 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so denoted in graphical form by the bar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rating is above your used rating then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used rating ever falls below your power ra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dings cease to function, and you will lose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ETS, FLAME UNITS, FORTRESSES and LASER TOWER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firing when there is a power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BASES and ADVANCED COMMLINKS cannot use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rt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ENTRES shutdown, taking your radar view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power rating back up, and thus your build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again, con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, produces 1 Un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, produces 4 Unit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 PLANT, produces 10 Unit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substance, without which your ba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ith it, you can building new structures,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xisting ones. Without it you are stuffed, well and t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ited resources at the beginning of the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inery you have, you gain 500 Credi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your turns. Therefore, in order to have any in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t least one refinery. They aren't that t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'em well as if your opponent gets them you are i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refineri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expensive and take time to build,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payed you back for your time and effo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term will ensure that you are the most powerful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get too many refineries as it is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not be able to spend all of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fly high above the battle field, strafing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nfire whilst staying out of range of the ground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units can fire at helicopters. These un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missile weapons, SAM Silos and Air Defence La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an only fire at helicopters in fact. Eve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attack helicopters in hand to hand.. these un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themselves, since choppers fly far too hi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with chains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can only be made with a helipad. They can f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scenery, but not over enemy units or sand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ence or concrete walls. They cannot fly ov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ould simply crash into most of the taller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re tough, fast and pack fearsome weap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ome cheap and are prone to a well defende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use of helicopters can win battles, careles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2500 credits worth of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s and Transports can carry one infantry squad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and therefore have all of the advantages of both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s and Transports can be boarded by highlight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when in select mode, and press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boarding unit must have at least 10 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reduced to 0 Action Points when 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s and Transports can unload in the same way as a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ost places newly constructed units. However,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 must have at least 10 Action Points to s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ction of bai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side destroyed APCs or Transports ar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can I smell b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rs are one of the most potent anti-infantry weapon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oasting dozens of men at once, the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by Laserthons, although Rebel Flame Unit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rs are short range, and can only be fired in 8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, select the direction desir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adjacent square, then press th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opponents as they are consumed by flames,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give them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Effect Weapons, ie. Missiles,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pons affect an area of 3 x 3 squares. Usually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hit the worst. However, units on the edg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dealt lethal damage from the flying debris and 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s spewed out of such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a burst weapon, bear in mind that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the centre of the explosion and units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ll be injured too. THIS INCLUDES YOUR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weapons, burst weapons can be targeted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no units/buildings. Great for ensuring that each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s maximum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Squads / Demo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unarmed and thus prone in combat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against buildings, dealing massive damag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dred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de a demolition squad and mess up an enemy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squad over the building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lose your squad in the process but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in war, and if the building was a main bas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a building requires 10 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ds capable of stealing enemy buildings!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he building and gain control of it instan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access to enemy buildings, units and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You lose the Virus Drone squad in the proces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maintaining the equipment in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rones are weak and unarmed, but stick them in an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y go! Cause havoc in an instant - steal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ching a building requires 10 APs. This means tha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an APC and steel a building in the same turn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cer Heav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re they big, tough (and slow), but they are also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estructive weapons. Dual shells are bett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rmoured targets and have a high rate of fir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 Heat Seekers have a burst effect and can shoot at air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 when in select mode will toggle between Dua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P1 Heat Seekers. It toggles for all Menacer Heav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, not just the one currently controlled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apon is currently in use by either getting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selecting Fire Mode or by looking at which weap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the bottom of the screen when in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ads can heal units up at no cost except 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unit to be repaired over the repair pad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 Action Points to function) and it will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on points will be reduced to zero, as will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's. Note that infantry cannot be healed on a repa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rged up using a Rebel Advanced Commlink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urns to charge, then it may be fired and rechar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lasers damage an area of 2 x 2 squares very 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eash the lasers anywhere on the map, even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anufactured using the Laserthon Defence 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2 turns per missile, which may be fired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even unexplored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s damage an area of 5 x 5 squares, heavily at the 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t the edges o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Lasers and Nuclear Missiles do less damage t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units, partly to keep things realistic and part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air - I hate it when your main base just 'vanis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laced with a large piece of scorched land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or by the fact that a building takes dam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hat is hit, ie. a main base can be damaged up to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aser/nuk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le, Stee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y used to surround your base and thus preven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directions. They do not count as buildin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andbag out to a location and then build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t. Sandbags and concrete walls don't belo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once constructed they cannot be selected, repa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lightly tougher than rubble, but injure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uildings) in adjacent squares. They are a good, but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base defence and can even damage helicopters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has a pointy up bit which fires sparks high into the 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is minimal... around 3 for light armour troop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y armour, but if a unit stands adjacent to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fencing the effects can b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ences can only be purchased by Laserthons or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radar view of the map, you need a satellit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power. Once you meet these criteria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fty overview map at the top of the status panel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way to win is to use Virus Drones. They are gre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wreak havoc in even the most well defended bas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 value is brilliant and they can be used as a good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main attack force. However, don't underestimate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s as they are blimmin' good too! Also, a full ass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army works well but be careful because if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can just walk into your now deserted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hing you should do is build up a well defend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block all methods of entry and exit with unit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s and Helicopters getting in without you being abl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icopters are great but your opponent will soon sus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e needs to do is build a few SAM silos and Anti-Air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s are still good for hit and run attacks 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ir ba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good way to demolish lightly armoured buildings i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hand to hand. As they automatically have a defenc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, they will suffer large amounts of damage p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Power Plants produce more power for their co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ower plants. So use Nuclear Power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it takes an extra turn to make. However, i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's defences go down and you only need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make a normal power pl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r opponent has nuke or particle laser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backup Main Base to ensure that if he blast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ases you'll still have another spare. Besides, Mai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ndy to build two structures at once and thus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se twic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SPACE when in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usic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ich chip music tune you would like to listen t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vant key. If the game cannot find the song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can put your own music into this game, but I'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find out h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nge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creen frequency from 50 to 60Hz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ggle Quick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hots default to ON. When firing, if quicksho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see the bullet as it moves towards the target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ggle Sounds (ST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STE then you will have the glorious sound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eird reason you want to turn them off the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urr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ing this will remove you from the game, alth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nd buildings will remain in play. Other player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easy kills and nick some valuable buildings if they'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 Anyway, what kind of person surren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av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h, guess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may be 100% accurate.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stats is by using the Inf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|T.Lev|Size|Armour|Hlth|Weapon|P.Use|Cost|Time|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     9    2x2    H    200  None    0   50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   1    2x2    L    100  None    0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      2    2x2    L    150  None    2   45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ite  4    2x2    H    150  None    2   4000   4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act' 4    2x2    H    160  None    2   4200   4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' Centre 5    2x2    H    250  None    4   25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Base  8    2x2    H    300  Nukes   8   6000   5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 Commlink 8    2x2    H    250  Laser   8   5500   5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.  6    2x2    L    150  None    0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pad       6    2x2    H    150  None    2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      1    2x2    L    150  None    1    700   1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      1    2x2    L    160  None    1    750   1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post     3     1     L    150  M21 MG  0   1000   1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     6    1x2    H    225  GP1 HS  4   2000   2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ir Las  7     1     L    250  Air Las 6   2500   3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Unit    4     1     L    150  Flamer  2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       3     1     H    100  Shells  2   1200   1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ower   7    1x2    L    160  Laser   8   3500   3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ilo      3    2x1    L    200  SAM     1   1500   2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ad    5    2x2    L    200  None    2   25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le        1     1     L      5  None    0     7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. Fence 2     1     L     15  Shock   0    150   0  Laser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    3     1     H     50  None    0    2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es +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   |Cost|Time|Speed|Health|Armour|H2H|Side  |T.Lev|Arma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M.gun   300   1    20    10     L     2  Rebel    1   M1 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Shtgun  350   1    18    10     L     2  Rebel    2   Pum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Bazooka 500   1    14    10     L     1  Rebel    4   GP2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L.sabre 275   1    22    12     L     5  Rebel    5   Light Sab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Demo.   500   1    16    10     L     0  Rebel    6   AP20 Explosiv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M.gun   300   1    22    10     L     1  LT       1   M1 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Flamer  400   1    20    10     L     1  LT       2   Flame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Bazooka 500   1    18    10     L     0  LT       4   GP2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Chainsaw325   1    24    11     L     6  LT       5   Fuel Chainsaw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Demo.   500   1    18    10     L     0  LT       6   AP20 Explosiv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rones  750   1    18     8     L     0           3   Persuad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Jeep    750   1    45    30     L     1  Rebel    3   Twin M1 Mini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nquisher"  1600  2    22   100     H     4  Rebel    5 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    1250  2    40    50     H     5  Rebel    4   M1 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ruck 1500  2    30    40     L     2  Rebel    6   GP1 Heat Seek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acer"     3000  3    14   200     H     3  Rebel    7   GP1 Heat Seek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 Dua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on ATV     700   1    50    20     L     0  LT       3   Twin M1 Mini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pion"    1200  2    30    75     H     4  LT       5 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   900   1    14    25     L     0  LT       5 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mer       1000  1    55    30     L     1  LT       6   GP2 A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no"     1500  2    20    60     L     4  LT       7   Dual Flam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 Truck     2500  3    22    50     L     2           7   Napalm Miss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ghtwing"   2500  2    60    75     H     0  Rebel    7   GP2 AA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storm"   2500  2    55   100     H     0  LT       7   Heavy Gatlin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2500  3    50    75     H     0           8   None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quires Satellite Centre before i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requires Advanced Commlink or Defence Base before i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manufactured by Heli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 Fire Cost | Range |    Damage    | Area of Eff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|  L    |  H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Minigun           33%        2      2-4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M1 Mgun         25%        3      2-5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Actions         50%        3      4-8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2 Anti Armour      50%        4      5-10   10-1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r               50%       1-3     5-10   2-3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              50%        4      5-10  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 Heat Seeker      33%        5      10-15  10-15  Yes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Missiles      100%       9      15-40  5-15   Yes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              50%        6      8-20   5-10  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amer          25%       1-3     5-10   2-3 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hells          25%        5      5-10   10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1 Mini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Gatling        25%        3      7-12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      50%        6      15-30  5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ghteous' Air Las  50%        6      15-30  50-1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         50%        5      15-30  35-40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ay fire at both air and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may only fire at aerial targets, ie.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OUT THERE AND KICK SOME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Fixed loading transports so unit boarding now vanis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 Previously his graphic remained although he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 of explosions when buildings are destroy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ble could explode with a 10 x 10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scro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avegames. Previously it crashed if you had rubble,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ee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cursor graphics. Firing cursor couldn't be seen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sert levels, cursor mode could not be seen in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urret and flame unit prices. Made artillery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vious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de selector. Previously text was updated on physic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n exit option in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hots default to on, since they always ended up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hand to hand. Now damages buildings less and heavily ar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more. Also made explosions centre over the correc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de title program. Replaced music with ABK file which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 when my disk drive 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Fixed dodgy bottom of map. Previously you could move curs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square but the screen would no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briefings added, to allow specific scenario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odgy save routine. Previously, if disk had no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new sounds added. The old ones were na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me about due to extra memory being freed up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wasteful variables. This also cut down the size of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ring at empty squares, but for area effect weap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rtar and miss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contro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tarted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ar now actually works! (ie, when a building is destroy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radar, etc!) Colours also altered a b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show up better on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