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CROSS v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NY GREENWOOD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PAX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RINGTON, LA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USING S.T.O.S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 file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DCROSS IS PUBLIC DOMAIN AND MAY BE COPIED AND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R CORNERS OF THE EARTH AND BEYOND PROVIDING THAT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DOC FILE ACCOMPANY EACH OTHER.  HOW WOULD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ERATED FROM YOUR ONLY COMPANION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DCROSS is a two-player strategy game ( it dosen'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but it's a lot more fun with two players ).   Using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game is to defeat your opponent by making your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nd of the grid to the other ( depending on which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).  Player One has to make his way from the top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Player Two has to make his way from the bottom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layer to reach the opposite end of the  grid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huh?.   I'm afraid that's what Tony thought as well 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put in a few obstacles to hinder your progres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,  littered all over the grid are an array of littl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hallenges  which you must overcome before you  can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urn.   Do it right and you will take the square and g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 of  advancing  another.   Get it  wrong,  and  you'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sympathy whatsoever and stay right where you ar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test you will need nerves,  skill,  brainpower and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bli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follows a few simple details about the  game,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tself is mostly self-explane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tart with a square at either the top or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,  depending on which player you are. You may on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 or  sideways  one square at a time.  ( So  it's  n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t the other end when you've just started because it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).  The type of test you take is dictated by the col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uare  you have selected.   Clicking with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over the square will tell you the type of  challeng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s underneath.  Whilst clicking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lect it and away you go ( simple reall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QUARE----Really tough one this,  click on this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do a challenge.   As if that wasn't enough,  you'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quare AND get to choose anoth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 THE  BIRDY-----Use the mouse to control  the  guns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  the poor little birdy out of the sky,  but be  carefu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one sho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R--------Exactly that,  no tests with this one either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 in your way and annoy you when you have to go 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UNDRUM-------When you select this one a random jumbled up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 your task is to type in the word with the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rder.  ie.  DDEA=DEAD.  But you must be quick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n't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CE-----Three cards will appear at random face dow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elect with the mouse the one which you think is the 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wrong and it's the other guys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LINE----This one is a small test of nerve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to place the cursor to the left of the blue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green line.   Then move it along the green line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right of the red line.  Leave the line and you'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your turn til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OR TAILS----Type H fo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 for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2-1 chance, you can't possibly fail, can you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 THE SAUCER---Use your timing to shoot the  alien  spac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 You get four shot's,  you only need one to count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OP---------One  on One with your opponent.  The aim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your  blue bar at a higher position than your  oppone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is red bar.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Y---------Exactly  that,  take  a chance and go for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warded with any one of the abo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that's  all i think,  hope this little Doc helped  you 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sure you didn't really need it anyway, did you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 If you like the program or have any comments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Y GREENWOOD ( the aut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        29 PAX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game! and may the best player wi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forget to send Auntie Beryl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