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 written : Sometime between march and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written  : 28-04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ase you're wondering why this game is called 3D SKI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in 2D,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rh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 couldn't be bothered to prevent the sprites look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out to fa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is no po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was originally a sub-game within Battlepod, Wac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's entry for the 1989 STOS Gameswriter of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 (and the only game worked on bt all members of Wac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. The original game took two disks and w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to play as having a chemistry lesson from Mr.B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naged to stay awake long enough, you would find a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, and only then, the chances of playing this subgam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/50. It is this sub-game, 3D Ski which I have extracted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dea is that you are in charge of an egotistical ro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was asked if he wanted to do something dangerous, h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but said it as a joke, and ended up on the Ski slope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start, he just cannot help looking at his fa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y moving the joystick forwards when you hear the gun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it before, it's a false start). In case you are wo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n earth you can find such a ski slope,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on earth (another leftover from Battlepod).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reen dot which you control. Control is relativel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if you know what a joystick is). Move left or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t will do just that. Pressing the fire button wi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fater, your dot will disapear and the robot will look 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s rather than pay attention to the slope ahead.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oints for doing this. I'm not exactly su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system as it's been nearly two years since I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There are two invisible opponents, who'se prog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their scores (I'm not sure how this works). You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all off or colide with a rock. It is somehow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file LV1.MBK so that you may desig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Perhaps, I will release the construction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i Ellman : Erm, everything really (except the rock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Pat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ontgomery 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s Tooke : Absolutley nothing (as usual), however, he did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for the rest of the Battlepo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(AAAARRRRRGGGHHH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 hear enough requests to write an improv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I might release one. Also If you want a copy of my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opd game, then it is available on two single sided (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) disk(s). I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i 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Pijperstraat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And oh yes, have you tried out the STOS Rewriter y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at version 1.02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P.S. We also run a PD Library (Wacko PD). For a catalog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