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SPEED OF LIGHT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version 3.8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hanges made to SPOFLT38.DOC from SPOFLT3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(c) Copyright 1995,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ummarizes the changes made in SPOFLT37.DOC fro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 (SOL) 3.5 to SOL 3.8.  Each section heading is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text included below it.  If you have neve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FLT35.DOC, please read SPOFLT38.DOC completely!  SUMMRY38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ose of you who want to read a more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NTRODUCTIO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include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through su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file SOL_AEO1.DOC which is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Atari Explorer Online about how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now runs in all resolutions of 256 colors or le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(2 color) and medium (4 color) resolutions!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TOS, and allows switching from image to desktop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th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click on "Print EZform" to 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Zform registration letter.  You wi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led out form to the printer or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 in ASCII format.  A blank form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FORM.TXT.  Send an EZform (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istration dialog box) and AT LEAST $25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(see below for foreign registration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 &lt;&lt;==-- This was wrong in SPOFLT35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) before you try to contact me again.  PLEASE SEND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HAVE ONE.  If using E-mail, you will get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week (of when I received it), sometimes the day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 (for cash shareware donations).  I do sometime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, so please be patient with me, 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choices on how to register.  You may either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oney and form to me, or send it to a designated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preferred way, if you are in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sh Bhabuta will be handling registrations for Speed of 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He will accept UK cheques or cash, Euro-cheques, and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Eventually, he may accept credit cards (you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sh about this).  The registration is 20 pounds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ques (20 pounds UK) payable to "Denesh Bhabuta" and sen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PAR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 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registering with Denesh,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 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habuta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y@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THER NON-U.S.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egistration payment and form to me (Stuart Denman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Foreign orders must send AT LEAST $25 U.S.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or you can send the EQUIVALENT of AT LEAST $30 U.S.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H NOTES OF YOUR FOREIGN CURRENCY.  NO UNSTABLE CURRENCI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Deutch-Marks, UK Pounds, and other stable currenc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easily exchange with small fees.  If you are in Euro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ing the prod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lerators, especially the Options Dialog. 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is now supported, so you can select multiple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3.8 now supports Brainstorm's DSP JPEG decode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gram installed in your AUTO folder, SOL 3.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quickly decode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&gt;&gt;" Button - This calls up the Slideshow Settings Dialog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slider bar to select the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ach image.  When the direction is selected (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, etc) SOL will automatically switch between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each one for the specified number of seconds. 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etween images is determined by the second pop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" and "Last" allow you to select the first and last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nly images between and including thes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 first image comes after the last image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numbers will be exchanged.  If you display an imag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of images while in the middle of a slidesh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 will terminate until you enter the r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ime is calculated from the point where the imag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Record Script button is described in the file SCRI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thering patterns built into SOL (ordered 1+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ithering).  Others can be loaded into two empty slo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T extension. To load one of these, click on the Load butt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 Settings Dialog, choose slot 1 or 2 from the alert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.DIT file with the fileselector.  Some dither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de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Settings.  Here you can see what the differe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look like, and set other things.  There are two "folder-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 dithering patterns for normal and FIS (filter)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thering does not have contrast or step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"normal" tab selected, the two slid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her steps and the dithering contrast. 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steps bar to see the effect that it may have 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ntrast sets the maximum contrast that two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between them.  This is so that you do not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se two slider bars have no effect on when F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Settings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lank screen while drawing image.  This displays a blank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being drawn to the screen.  When the image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the image appears instantly.  This is used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Truecolor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 Dithering/Standard/Error-Diffusion.  This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turns dithering off and on for true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in JPEG images.  Error-Diffusion dith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of this version.  No dithering is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nly when using "Fixed Palette" conversions. 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when using "2-pass Octree" conversi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 ni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Dithering.  This popup selects the current dith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"2-pass Octree" and "Fixed Palette" conversions.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pattern can be done from within the Dither Settings Dia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accessed from the Preferences Dialog for use in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Previous version of SOL used only random dith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conversion, but standard dither patterns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(or just differ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version 3.8 represents over three years of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would like to thank Dan Aylward for his help in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all of those who register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3.x early on!  If you have not registered yet, please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helps me bring more quality software to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Since Atari computers are a dieing breed (*sniff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the only reliable source of good software, so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like, SUPPORT IT BEFORE IT IS TOO LAT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