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ari CD 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a CD will work with your Atari program can be diffic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the file format is not always listed on the case 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mail is even more difficult when all you hav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s a disc name. Finding out your recent purchase ha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cryptic DATA.DTA file can be very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is a list of CD rom disc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ari ST through Falcon and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listing the CD must contain over 75%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files and applications that can be used with the Atar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 of clip art with non-Atari utilities on it would qualif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 application disc where the application is the chief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would not qualify for the list even though i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clip art as the previou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posting a monthly update to the list in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, Delphi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include a list of viewers/players in nex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sting. Please let us know what your favorite viewer/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s listed. If you have seen Atari players for forma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made to rank or rate quality or content of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All CD's in the list can be used on Atari mach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maintain this list as complete as possib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 that would qualify for our list or find a disc that shouldn'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please lea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357,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REG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14) 831-9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Greg Kopchak, 2233 Keeven Lane, Florissant MO 630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be freely duplicated in any manner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orrections to the list be made through us.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blished or quoted fro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the listing be posted on other bulletin boar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ts unmodified form and all changes to the listing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to maintain the most accurate and complete lis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waiting to buy a CD rom drive, here are over 700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buy one. It is estimated that 80% of all softwar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was sold on CD 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co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