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0964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8471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1188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9277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