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96856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92264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50134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487751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