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49571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53724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