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58845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79217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76077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