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30991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02653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986878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3840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