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pyright (C)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r. Thomas K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ogue Wav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.O. Box 8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attle WA 98145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oftware and its documentation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thout fee is hereby gran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oth that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software is provided "as is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pressed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%W%</w:t>
        <w:tab/>
        <w:t>%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