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K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required (assuming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.exe -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.tpl -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.exe - m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"init.inc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e "mak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