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82613305"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076416825"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68754511"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651803497"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483101066"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