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291494232"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636411370"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44901652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31811277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