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201418205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320918440"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238931780"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