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XLINK V2.00/M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 Series family universal linker revision 2.00 and l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graded so that it can take full advantage of the 8088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hat means that you can now link programs with up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!) with an average length of 10 characters or about 3000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verage length of 100 characters.  In order to link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n terms of local and global symbols) you must natu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main memory but for most users a 256K system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ote: there are no limits on code size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purchasing a high quality software package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look forward of making business with you in the futu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rs Ru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sala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