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64354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17469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86507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55469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