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5326927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699210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3615225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0584012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