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25099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97189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1543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06509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