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22050146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43278038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98431915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