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295769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187918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3455758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01516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