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756820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28238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868343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555954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