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644492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64449230"/>
      <w:bookmarkStart w:id="1" w:name="__Fieldmark__0_24644492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