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8902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355187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66608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56675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